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12767675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312085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6197893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8039454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418267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189979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7514274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5105911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9194992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3082296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3422334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3090345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179755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80841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661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